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иложение 2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ьзование разных видов театров деть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возрастам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27"/>
        <w:gridCol w:w="1348"/>
        <w:gridCol w:w="1172"/>
        <w:gridCol w:w="114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еатров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де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-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й театр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наборов деревянных игруше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наборов резиновых игруше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 на коробка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 на стаканчика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ые тантамарес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 картин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евой теат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 на фланелеграф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ьный театр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 на ложка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аб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ый теат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аматизация: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но-игровые этюд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-драматизации по сказкам, потешкам, песенка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-драматизации по текстам рассказ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-импровизаци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спектакл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48:00Z</dcterms:created>
  <dc:creator>user</dc:creator>
  <dc:description/>
  <dc:language>en-US</dc:language>
  <cp:lastModifiedBy>bsv</cp:lastModifiedBy>
  <dcterms:modified xsi:type="dcterms:W3CDTF">2017-05-22T10:48:00Z</dcterms:modified>
  <cp:revision>2</cp:revision>
  <dc:subject/>
  <dc:title/>
</cp:coreProperties>
</file>